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t>ANEXO I DO PAINEL DO 38º ENCONTRO DOS OFICIAIS DE REGISTRO DE IMÓVEIS DO BRASIL – FORTALEZA/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TextBody"/>
        <w:rPr>
          <w:sz w:val="24"/>
        </w:rPr>
      </w:pPr>
      <w:r>
        <w:rPr>
          <w:sz w:val="24"/>
        </w:rPr>
        <w:t>EMENTA DO PAINEL DO 38º ENCONTRO DOS OFICIAIS DO REGISTRO DE IMÓVEIS DO BRASIL – FORTALEZA/CE – 19/09/201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GESTÃO EMPRESARIAL PARA SERVIÇOS NOTARIAIS E DE REGISTRO - UMA ABORDAGEM SISTÊMICA DO REGISTRO DE IMÓVEIS </w:t>
      </w:r>
    </w:p>
    <w:p>
      <w:pPr>
        <w:pStyle w:val="Normal"/>
        <w:textAlignment w:val="top"/>
        <w:rPr>
          <w:rFonts w:ascii="Arial" w:hAnsi="Arial" w:eastAsia="Arial Unicode MS" w:cs="Arial"/>
          <w:color w:val="888888"/>
          <w:sz w:val="24"/>
          <w:szCs w:val="16"/>
          <w:lang w:val="en"/>
        </w:rPr>
      </w:pPr>
      <w:r>
        <w:rPr>
          <w:rFonts w:cs="Arial" w:ascii="Arial" w:hAnsi="Arial"/>
          <w:sz w:val="24"/>
          <w:lang w:val="en-US"/>
        </w:rPr>
        <w:t>Enterprise management for offices of register and notarial services – systemic view record of real states</w:t>
      </w:r>
    </w:p>
    <w:p>
      <w:pPr>
        <w:pStyle w:val="Normal"/>
        <w:jc w:val="both"/>
        <w:rPr>
          <w:rFonts w:ascii="Arial" w:hAnsi="Arial" w:eastAsia="Arial Unicode MS" w:cs="Arial"/>
          <w:color w:val="888888"/>
          <w:sz w:val="24"/>
          <w:szCs w:val="16"/>
          <w:lang w:val="en"/>
        </w:rPr>
      </w:pPr>
      <w:r>
        <w:rPr>
          <w:rFonts w:eastAsia="Arial Unicode MS" w:cs="Arial" w:ascii="Arial" w:hAnsi="Arial"/>
          <w:color w:val="888888"/>
          <w:sz w:val="24"/>
          <w:szCs w:val="16"/>
          <w:lang w:val="en"/>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 xml:space="preserve">A apresentação trata de forma acadêmica o processo para registro e emissão de certidões das serventias extrajudiciais de Registro de Imóveis. O trabalho tem o objetivo de apresentar de forma clara e sucinta como acontece na prática o processo de recepção de títulos e documentos até o momento da entrega ao usuário registrado/averbado. Mostra ainda a formalização das declarações de exigência e a solicitação e emissão das certidões. </w:t>
      </w:r>
    </w:p>
    <w:p>
      <w:pPr>
        <w:pStyle w:val="Normal"/>
        <w:jc w:val="both"/>
        <w:rPr>
          <w:rFonts w:ascii="Arial" w:hAnsi="Arial" w:cs="Arial"/>
          <w:sz w:val="24"/>
        </w:rPr>
      </w:pPr>
      <w:r>
        <w:rPr>
          <w:rFonts w:cs="Arial" w:ascii="Arial" w:hAnsi="Arial"/>
          <w:sz w:val="24"/>
        </w:rPr>
        <w:t>O trabalho também visa demonstrar a interação entre o negócio “Registro de Imóveis” e as demais atividades que são realizadas em uma serventia, tais como atividades administrativas, financeiras, contábeis, além do gerenciamento da informação e o sistema da qualidade, de forma a maximizar o serviço prestado (custoXlucroXeficiênciaXsegurança jurídica).</w:t>
      </w:r>
    </w:p>
    <w:p>
      <w:pPr>
        <w:pStyle w:val="Normal"/>
        <w:jc w:val="both"/>
        <w:rPr>
          <w:rFonts w:ascii="Arial" w:hAnsi="Arial" w:cs="Arial"/>
          <w:sz w:val="24"/>
        </w:rPr>
      </w:pPr>
      <w:r>
        <w:rPr>
          <w:rFonts w:cs="Arial" w:ascii="Arial" w:hAnsi="Arial"/>
          <w:sz w:val="24"/>
        </w:rPr>
      </w:r>
    </w:p>
    <w:p>
      <w:pPr>
        <w:pStyle w:val="Normal"/>
        <w:rPr>
          <w:rFonts w:ascii="Arial" w:hAnsi="Arial" w:cs="Arial"/>
          <w:b/>
          <w:b/>
          <w:bCs/>
          <w:sz w:val="32"/>
        </w:rPr>
      </w:pPr>
      <w:r>
        <w:rPr>
          <w:rFonts w:cs="Arial" w:ascii="Arial" w:hAnsi="Arial"/>
          <w:b/>
          <w:bCs/>
          <w:sz w:val="32"/>
        </w:rPr>
      </w:r>
    </w:p>
    <w:p>
      <w:pPr>
        <w:pStyle w:val="Heading1"/>
        <w:rPr>
          <w:b/>
          <w:b/>
          <w:bCs/>
        </w:rPr>
      </w:pPr>
      <w:r>
        <w:rPr>
          <w:b/>
          <w:bCs/>
        </w:rPr>
        <w:t>1. REGISTRO DE IMÓVEIS</w:t>
      </w:r>
    </w:p>
    <w:p>
      <w:pPr>
        <w:pStyle w:val="Normal"/>
        <w:jc w:val="both"/>
        <w:rPr>
          <w:rFonts w:ascii="Arial" w:hAnsi="Arial" w:cs="Arial"/>
          <w:sz w:val="24"/>
        </w:rPr>
      </w:pPr>
      <w:r>
        <w:rPr>
          <w:rFonts w:cs="Arial" w:ascii="Arial" w:hAnsi="Arial"/>
          <w:sz w:val="24"/>
        </w:rPr>
        <w:t>Denominação legal atribuída ao Ofício Público a que se compete a atribuição de promover o registro imobiliário, a fim de que se assegurem aos respectivos titulares os direitos de propriedade e os direitos reais, que sobre eles incidirem.</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b/>
          <w:bCs/>
          <w:sz w:val="24"/>
        </w:rPr>
        <w:t>1.1 REGISTRO TORRENS (Incluído no Registro de Imóveis)</w:t>
      </w:r>
    </w:p>
    <w:p>
      <w:pPr>
        <w:pStyle w:val="Normal"/>
        <w:jc w:val="both"/>
        <w:rPr>
          <w:rFonts w:ascii="Arial" w:hAnsi="Arial" w:cs="Arial"/>
          <w:sz w:val="24"/>
        </w:rPr>
      </w:pPr>
      <w:r>
        <w:rPr>
          <w:rFonts w:cs="Arial" w:ascii="Arial" w:hAnsi="Arial"/>
          <w:sz w:val="24"/>
        </w:rPr>
        <w:t>Designa o registro voluntário de imóvel rural em título próprio. Necessariamente determinado por sentença judicial, consolida o domínio do bem em nome da pessoa sob o qual se registrou.</w:t>
      </w:r>
    </w:p>
    <w:p>
      <w:pPr>
        <w:pStyle w:val="Normal"/>
        <w:rPr>
          <w:rFonts w:ascii="Arial" w:hAnsi="Arial" w:cs="Arial"/>
          <w:sz w:val="32"/>
        </w:rPr>
      </w:pPr>
      <w:r>
        <w:rPr>
          <w:rFonts w:cs="Arial" w:ascii="Arial" w:hAnsi="Arial"/>
          <w:sz w:val="32"/>
        </w:rPr>
      </w:r>
    </w:p>
    <w:p>
      <w:pPr>
        <w:pStyle w:val="Normal"/>
        <w:tabs>
          <w:tab w:val="clear" w:pos="708"/>
          <w:tab w:val="left" w:pos="1276" w:leader="none"/>
        </w:tabs>
        <w:jc w:val="center"/>
        <w:rPr>
          <w:rFonts w:ascii="Arial" w:hAnsi="Arial" w:cs="Arial"/>
          <w:b/>
          <w:b/>
          <w:sz w:val="24"/>
        </w:rPr>
      </w:pPr>
      <w:r>
        <w:rPr>
          <w:rFonts w:cs="Arial" w:ascii="Arial" w:hAnsi="Arial"/>
          <w:b/>
          <w:i/>
          <w:sz w:val="24"/>
        </w:rPr>
        <w:t>2. ORIGEM DO REGISTRO DE IMÓVEIS</w:t>
      </w:r>
    </w:p>
    <w:p>
      <w:pPr>
        <w:pStyle w:val="Normal"/>
        <w:tabs>
          <w:tab w:val="clear" w:pos="708"/>
          <w:tab w:val="left" w:pos="1276" w:leader="none"/>
        </w:tabs>
        <w:jc w:val="center"/>
        <w:rPr>
          <w:rFonts w:ascii="Arial" w:hAnsi="Arial" w:cs="Arial"/>
          <w:b/>
          <w:b/>
          <w:sz w:val="24"/>
        </w:rPr>
      </w:pPr>
      <w:r>
        <w:rPr>
          <w:rFonts w:cs="Arial" w:ascii="Arial" w:hAnsi="Arial"/>
          <w:b/>
          <w:sz w:val="24"/>
        </w:rPr>
      </w:r>
    </w:p>
    <w:p>
      <w:pPr>
        <w:pStyle w:val="Normal"/>
        <w:tabs>
          <w:tab w:val="clear" w:pos="708"/>
          <w:tab w:val="left" w:pos="1276" w:leader="none"/>
        </w:tabs>
        <w:jc w:val="both"/>
        <w:rPr>
          <w:rFonts w:ascii="Arial" w:hAnsi="Arial" w:cs="Arial"/>
          <w:sz w:val="24"/>
        </w:rPr>
      </w:pPr>
      <w:r>
        <w:rPr>
          <w:rFonts w:cs="Arial" w:ascii="Arial" w:hAnsi="Arial"/>
          <w:sz w:val="24"/>
        </w:rPr>
        <w:t>O Registro de Imóveis só poderia ter aparecido no Brasil quando o território se apresentasse povoado a tal ponto que começasse a ganhar interesse o conhecimento da extensão de cada gleba particular, bem como a certeza da sua propriedade, a fim de protegê-la contra eventual usurpação e utilizá-la ainda como base natural de crédito.  Esse ponto somente veio a ser atingido muitos anos depois de ter o País se tornado independente.</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Quando o Brasil foi descoberto, O rei de Portugal, como descobridor, adquiriu sobre o território o título originário da posse.  Investido desse senhorio, o descobridor, por meio de doações, feitas em cartas de sesmaria, primeiro pelos donatários das capitanias, depois pelos governadores e capitães-generais, começou a destacar do domínio público os tratos de terras que viriam a constituir o domínio privado.</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Esse regime de sesmaria veio da Descoberta até a Independência do Brasil em 1822, quando se abriu um hiato na atividade legislativo sobre terras que se prolongou até 1850, desenvolvendo-se no intervalo a progressiva ocupação do solo sem qualquer título, mediante a simples tomada da posse.  A Lei nº 601, de 1850, e seu Regulamento nº 1.318, de 1854, legitimaram a aquisição pela posse, separando assim do domínio público todas as posses que fossem levadas ao livro da Paróquia Católica, o chamado registro do vigário.</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Os possuidores das terras eram obrigados a registrar as posses (Dec. Nº 1.318, de 1854, arts. 91 e 97).  O registro das posses era feito pelos vigários das freguesias do Império, definindo-se, portanto, a competência dos registradores, desde os primórdios registrais, pela situação do imóvel.</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í está, depois da carta de sesmaria, o segundo ponto de apoio do domínio público, já agora pelo processo de legitimação previsto na Lei e no Regulamento, o qual funcionou algo desordenadamente devido à insuficiência de recursos oficiais para medição de terras e às irregularidades processuais.  Tais fatores negativos subsistiram depois de descentralizado o serviço nas Províncias e até depois que, transformadas estas em Estados, para estes passaram as terras de domínio público, as chamadas terras devolutas, por força do mandamento da primeira Constituição da República, de 1891.</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Em a Lei de Terras do Império e o seu Regulamento de 1854, tendentes à discriminação e legalização dos imóveis particulares, não lograssem na prática a plenitude dos seus benefícios devido à crônica escassez de recursos para a medição, representaram por certo um passo avançado no sentido da titulação da propriedade.  Essa titulação, consistente inicialmente em documentos expedidos pelo Governo, foi consideravelmente acrescida com os registros das posses manifestadas oportunamente pelos posseiros à Paróquia, celebrando-se daí por diante os contratos de transmissão e de oneração de imóveis com apoio em uns e outros documentos originais, bem como nos que se lhes seguiram, inter vivos ou causa mortis.</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Essa desordenada documentação tomava incerta e complicada a propriedade, cuja filiação, de títulos a títulos, se revelava extremamente intrincada, mormente por ficar dispersa em mão dos titulares, à míngua de um repositório central que, de qualquer modo, a recolhesse para lhe assinalar a existência perante o público.  A incerteza e a complicação se agravavam com a existência de hipotecas ocultas e gerais sobre bens presentes e futuros, em virtude do que não se podia saber ao certo se determinado imóvel estava ou não livre de ônus.</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Nesse tempo a propriedade imóvel se transmitia, não pelo contrato, mas pela tradição que se lhe seguia, de acordo com a teoria romana do “título” e do “modo” de adquirir.  O título consiste na causa pela qual se dá a aquisição e o modo no fato material que a exterioriza, a saber, a entrega do imóvel ou tradição.  Enquanto o título traduz uma relação de direito pessoal, de interesse privado, a tradição exprime uma relação de direito real, de interesse público.  A tradição, que indicava externamente o câmbio da titularidade, era, portanto, o modo de transferência da propriedade imóvel.</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ssim se apresentava a nossa situação imobiliária quando a Lei Orçamentária nº 317, de 1843, regulamentada pelo Decreto nº 482, de 1846, criou o registro de hipotecas, uma vez que a necessidade que primeiro se sentiu foi a de tornar a terra base para o crédito.  Num país de enorme extensão territorial, cuja economia assentava sobretudo na agricultura, pois até o meado do século XX se tornara lugar comum a afirmativa de ser essencialmente agrícola, compreende-se que a idéia do registro tenha acudido em primeiro plano para a proteção do crédito, e não da propriedade.</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Tanto mais facilmente se compreende que assim haja acontecido quanto o mesmo ocorrera na Alemanha, onde alguns Estados começaram por adotar apenas o registro hipotecário, a fim de granjear a confiança dos capitalistas em benefício da agricultura, sendo esse registro o precedente histórico do modelar Registro de Imóveis daquele país.  Dessa maneira, o aparelho registral, de começo, não se punha a serviço do negócio principal, vale dizer, da transmissão do domínio, nem tampouco da constituição das servidões prediais, mas servia tão só para a constituição de direitos hipotecários.</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 Lei nº 1.237 de 1864 criou o então chamado Registro Geral, chegando a indicar os oitos livros principais para a sua escrituração, os quais, com pequenas variantes e acréscimos, chegaram até os nossos dias.  A citada Lei substituiu a tradição pela transcrição como modo de transferência, continuando o contrato, antes dela, a gerar apenas obrigações.  A troca de uma pela outra importou em enorme avanço em benefício da publicidade, porque a tradição, real ou simbólica, uma vez efetuada, não deixa vestígio permanente, ao passo que a transcrição deixa o seu sinal indelével na tábua do livro no qual é lançada, franqueada à consulta do público.  Demais, a tradição assenta apenas a propriedade, sem alcançar a hipoteca, enquanto a transcrição convém a ambas.</w:t>
      </w:r>
    </w:p>
    <w:p>
      <w:pPr>
        <w:pStyle w:val="Normal"/>
        <w:tabs>
          <w:tab w:val="clear" w:pos="708"/>
          <w:tab w:val="left" w:pos="1276" w:leader="none"/>
        </w:tabs>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tabs>
          <w:tab w:val="clear" w:pos="708"/>
          <w:tab w:val="left" w:pos="1276" w:leader="none"/>
        </w:tabs>
        <w:jc w:val="both"/>
        <w:rPr>
          <w:rFonts w:ascii="Arial" w:hAnsi="Arial" w:cs="Arial"/>
          <w:sz w:val="24"/>
        </w:rPr>
      </w:pPr>
      <w:r>
        <w:rPr>
          <w:rFonts w:cs="Arial" w:ascii="Arial" w:hAnsi="Arial"/>
          <w:sz w:val="24"/>
        </w:rPr>
        <w:t>Ao fazê-lo, criou o Registro Geral de que o país tanto precisava, para recolher os títulos de transmissão de imóveis entre vivos e os de constituição de ônus reais (art. 7º).  A criação do registro permitiu pôr certa ordem em uma e outra categoria de atos, já exigindo como título de ambas a escritura pública, já impondo à segunda um limite indelével, pela enumeração taxativa dos gravames que a compõem.</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pós um quartel de século, a Lei nº 1.237, de 1864, foi substituída pelo Decreto nº 169-A e seu Regulamento, Decreto nº 370, ambos de 1890, que, mantendo o nome de Registro Geral, consagraram a especialização das hipotecas legais, mas deixaram em aberto as falhas concernentes às transmissões causa mortis e aos atos judiciais.  Ao lado dessas falhas, persistiu o princípio segundo o qual o registro não induz prova do domínio, de sorte que, no essencial, perdurou o sistema da Lei Imperial até o advento do Código Civil:</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b/>
        <w:t>a) necessidade da transcrição para a transferência de domínio ou constituição de ônus reais;</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b/>
        <w:t>b) desvalia da transcrição para prova de domínio:</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O Código Civil, de 1916, incorporou o Registro Geral, mas lhe mudou o nome para Registro de Imóveis, evidentemente mais apropriado do que o anterior, posto o tivesse lançado em lugar menos apropriado, destoante da sua generalidade, uma seção do capítulo da hipoteca (hoje arts. 1.419 a 1.441)).  Tocou-lhe a vez de preencher afinal as mais danosas e duradouras lacunas do registro, atraindo para ele as transmissões causa mortis e os atos judiciais, posto não puxasse as primeiras diretamente, mas em  suas necessárias consequências, as sentenças de partilha e de divisão e demarcação.  Ao contrário da Lei Imperial, não relacionou livros, mas apenas previu os necessários, deixando esse ponto formal ao cuidado do Regulamento.</w:t>
      </w:r>
    </w:p>
    <w:p>
      <w:pPr>
        <w:pStyle w:val="Normal"/>
        <w:tabs>
          <w:tab w:val="clear" w:pos="708"/>
          <w:tab w:val="left" w:pos="1276" w:leader="none"/>
        </w:tabs>
        <w:jc w:val="both"/>
        <w:rPr>
          <w:rFonts w:ascii="Arial" w:hAnsi="Arial" w:cs="Arial"/>
          <w:sz w:val="24"/>
        </w:rPr>
      </w:pPr>
      <w:r>
        <w:rPr>
          <w:rFonts w:cs="Arial" w:ascii="Arial" w:hAnsi="Arial"/>
          <w:sz w:val="24"/>
        </w:rPr>
        <w:tab/>
      </w:r>
    </w:p>
    <w:p>
      <w:pPr>
        <w:pStyle w:val="Normal"/>
        <w:tabs>
          <w:tab w:val="clear" w:pos="708"/>
          <w:tab w:val="left" w:pos="1276" w:leader="none"/>
        </w:tabs>
        <w:jc w:val="both"/>
        <w:rPr>
          <w:rFonts w:ascii="Arial" w:hAnsi="Arial" w:cs="Arial"/>
          <w:sz w:val="24"/>
        </w:rPr>
      </w:pPr>
      <w:r>
        <w:rPr>
          <w:rFonts w:cs="Arial" w:ascii="Arial" w:hAnsi="Arial"/>
          <w:sz w:val="24"/>
        </w:rPr>
        <w:t>No essencial, o Código manteve a necessidade da transcrição para a transferência do domínio, mas lhe acrescentou algo para valorizá-la: a transcrição gera uma presunção de domínio em favor do seu titular (art. 1.225).  Este tem uma vantagem no exercício do direito: não precisa prová-lo como anteriormente.  Ao seu adversário é que toca o ônus de demonstrar que ele não é titular do direito.</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o tratar extensamente dos atos sujeitos a registro, continuou a dar aos seus assentos ora o nome de transcrição, ora o de inscrição, ora o de averbação, das quais as duas primeiras se distinguem nitidamente da última, mas não se distinguem entre si, pois, além de se fazerem ambas por extrato, a transcrição abrange a constituição de todos os direitos reais exceto a inscrição da hipoteca.</w:t>
      </w:r>
    </w:p>
    <w:p>
      <w:pPr>
        <w:pStyle w:val="Normal"/>
        <w:tabs>
          <w:tab w:val="clear" w:pos="708"/>
          <w:tab w:val="left" w:pos="1276" w:leader="none"/>
        </w:tabs>
        <w:jc w:val="both"/>
        <w:rPr>
          <w:rFonts w:ascii="Arial" w:hAnsi="Arial" w:cs="Arial"/>
          <w:sz w:val="24"/>
        </w:rPr>
      </w:pPr>
      <w:r>
        <w:rPr>
          <w:rFonts w:cs="Arial" w:ascii="Arial" w:hAnsi="Arial"/>
          <w:sz w:val="24"/>
        </w:rPr>
        <w:tab/>
        <w:tab/>
      </w:r>
    </w:p>
    <w:p>
      <w:pPr>
        <w:pStyle w:val="Normal"/>
        <w:tabs>
          <w:tab w:val="clear" w:pos="708"/>
          <w:tab w:val="left" w:pos="1276" w:leader="none"/>
        </w:tabs>
        <w:jc w:val="both"/>
        <w:rPr>
          <w:rFonts w:ascii="Arial" w:hAnsi="Arial" w:cs="Arial"/>
          <w:sz w:val="24"/>
        </w:rPr>
      </w:pPr>
      <w:r>
        <w:rPr>
          <w:rFonts w:cs="Arial" w:ascii="Arial" w:hAnsi="Arial"/>
          <w:sz w:val="24"/>
        </w:rPr>
        <w:t>Bem examinado, o Código, pressupondo o título causal, manteve a inscrição como modo de adquirir, tomado esse termo no sentido genérico que possui por toda parte onde o lançamento do título não é copiativo, mas seletivo de dados essenciais.  A despeito de não predispor o cadastramento da propriedade, adotou vários princípios básicos inerentes a um bom sistema registral, como, além do de inscrição, os de prioridade, de legalidade, de especialidade, de publicidade e de presunção.  Por um lapso deixou de adotar o de fé pública.</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O Decreto nº 4.827, de 1924, que reorganizou os registros públicos previstos pelo Código Civil, acrescentou-lhe a figura da inscrição preventiva, mas, ao invés de moldá-la numa fórmula geral, protetora dos direitos pessoais e condicionais, a admitiu em textos sortidos, referentes a penhoras, arrestos e sequestros de imóveis e ações reais e reipersecutórias imobiliárias.  A inscrição preventiva, com a mesma índole premonitória, figura em outras legislações para, como aqui, informar terceiros da pendência de obrigações ou riscos sobre os imóveis, cuja aquisição não se poderá fazer, a menos que o adquirente queira expor-se à anulação do ato e ter contra si a prova preconstituída da fraude. A locação com cláusula de vigência contra o adquirente do imóvel, assemelhada a ônus real, foi então expressamente endereçada ao registro de imóveis, corrigindo-se assim a omissão do Código Civil acerca do registro público destinatário dela.</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 xml:space="preserve">Se bem que o Código Civil, assim aperfeiçoado pela Lei Registral, haja atraída ao registro as transmissões causa mortis e os atos judiciais, determinando a inscrição das sentenças divisórias que puseram termo à indivisão, ainda assim omitiu alguns atos judiciais que literalmente não se compreendem entre as sentenças divisórias, mas que, por certo, devem ingressar no registro, sob pena de se perderem elos da cadeia de titularidade imobiliária.  </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pesar de não expressamente referidos, os acordos divisórios celebrados entre particulares, fora do juízo, sempre ingressaram pacificamente no registro, por entenderem os cartórios que as escrituras de extinção de condomínio, as de partilha entre maiores e as de partilha em vida estão implícitas no mandamento a respeito dos julgados nas ações divisórias.  Esse entendimento, acorde com o princípio de continuidade, que exige a série completa de titulares do imóvel, sem falta de qualquer deles, se acha agora confirmado na Lei de Registros Públicos (Lei nº 6.015, de 1973, art. 167, I, n. 23).</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Foi o Regulamento da Lei nº 4.827, de 1924, consubstanciado no Decreto nº 18.542, de 1928, de autoria principalmente de Filadelfo Azevedo, que, embora tolhido pela autorização legislativa que o circunscrevia a mera consolidação, prestou ao registro de imóveis o mais assinalado benefício, ao introduzir nele o princípio de continuidade, mediante a exigência, para qualquer transcrição ou inscrição, do registro do título anterior.  Arguído de ilegal e até inconstitucional, o dispositivo teve o apoio de vários julgados e foi respeitado por toda parte, determinando a formação de cadeias completas de titularidades, que sanearam surpreendentemente a prioridade imobiliária.</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ntes do regulamento seguinte, apareceu o Decreto-lei n. 58, de 1937, que à parte a sua distância econômica e social, teve extensa repercussão no registro de imóveis.  Além de conduzir a esse registro, que é receptáculo de direitos reais, um dos direitos pessoais, a promessa de venda imobiliária, colorindo-a, para tanto, como direito real, admitiu a escritura particular como título hábil para essa promessa, introduziu um livro aparentado com o fólio real para o desdobramento da sua escrituração e, finalmente, contribuiu para apressar a legalização de numerosos títulos imobiliários com a exigência da cadeia dominial dos imóveis a serem loteados.</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O regulamento subsequente como vimos o de nº 4.857, de 1939 perdurou até a edição do Decreto-Lei 1.000, de 21 de outubro de 1969, embora as tentativas frustradas dos anos de 1947 e 1969, está no início do ano, de se reformar o sistema de Registro de Imóveis no Brasil.</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Finalmente a Lei nº 6.015, de 31 de dezembro de 1973, que tomou o lugar do Decreto-lei nº 1000, de 1969, depois de adiada a sua vigência, acabou tendo duas versões, a original e a resultante das alterações trazidas pela Lei nº 6.216, de 30 de junho de 1975.  A segunda melhorou consideravelmente o texto da primeira, mas não conseguiu escoimar dela todos os defeitos, resíduos do seu apego ao diploma revogado.</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Talvez devido à dificuldade de elaborar de pronto um modelo adequado à escrituração “por extrato” das declarações essenciais do título, trocou-se essa maneira tradicional de iserção dele no livro, graças à qual o nosso sistema é conhecido como de inscrição”, pela mais cômoda “forma narrativa”.  Abandonou-se igualmente a antiga numeração dos assentos, que facilita identificar qualquer deles dentro de um elenco numeroso, preferindo-se a sua sinalização literal, seguida de números.</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lém do desdobramento do livro, aceitável em cartórios de grande movimento para aliviar o acúmulo de serviço mediante a sua realização simultânea por mais de um escrevente, admitiu-se também a sua substituição por folhas soltas, destinadas à escrituração mecanizada. Com esta segunda franquia criou-se desnecessariamente um risco constante para os direitos inscritos, porque, de um lado, as folhas soltas se desgastam celeremente no manuseio diário e, de outro, se prestam a extravio, casual e fraudulento, bastando lembrar, a propósito deste último, que preenchíveis à máquina pelo registrador, são também autenticados pela rubrica dele, que assim tem um domínio absoluto sobre a escrituração, podendo, quando desonesto, substituir qualquer delas sem deixar o menor vestígio da fraude.</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De mais a mais, destacou como assento distinto de qualquer outro a “matrícula”, gerando acerca desta um dilema embaraçoso, pois, ou reaparece com o significado de inscrição” (registro), ou carece de valor jurídico, visto como nenhum texto da nossa legislação civil declara que a propriedade se transmite pela matrícula.  No entanto, teria sido tão fácil quanto correto dizer simplesmente que todo assento é uma inscrição, embora o primeiro assento da propriedade seja chamado de “matrícula” e o assento de “averbação”. Isso evitaria também qualquer confusão entre a matrícula do registro de Imóveis, de força probante relativa, e a matrícula de Registro Torrens, de força probante absoluta.</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sz w:val="24"/>
        </w:rPr>
      </w:pPr>
      <w:r>
        <w:rPr>
          <w:rFonts w:cs="Arial" w:ascii="Arial" w:hAnsi="Arial"/>
          <w:sz w:val="24"/>
        </w:rPr>
        <w:t>Ao inverso do que aconteceu com a retificação do registro, regulou-se satisfatoriamente o processo de dúvida, clareando obscuridades acerca da iniciativa de promovê-lo, da prorrogabilidade do prazo, do efeito do julgamento sobre a prenotação.  Dentre os seus méritos, merece destaque o haver determinado que, se não for impugnada no prazo, a dúvida será ainda assim julgada por sentença, o que concorda com os princípios processuais por se referir a questão de direito e ocorrer a revelia, mas sobretudo contribui para evitar que o processo fique indefinidamente em suspenso por inércia do interessado, com prejuízo para o serviço, que vê desse modo aumentar o arquivo de títulos pendentes.</w:t>
      </w:r>
    </w:p>
    <w:p>
      <w:pPr>
        <w:pStyle w:val="Normal"/>
        <w:tabs>
          <w:tab w:val="clear" w:pos="708"/>
          <w:tab w:val="left" w:pos="1276" w:leader="none"/>
        </w:tabs>
        <w:jc w:val="both"/>
        <w:rPr>
          <w:rFonts w:ascii="Arial" w:hAnsi="Arial" w:cs="Arial"/>
          <w:sz w:val="24"/>
        </w:rPr>
      </w:pPr>
      <w:r>
        <w:rPr>
          <w:rFonts w:cs="Arial" w:ascii="Arial" w:hAnsi="Arial"/>
          <w:sz w:val="24"/>
        </w:rPr>
        <w:tab/>
      </w:r>
    </w:p>
    <w:p>
      <w:pPr>
        <w:pStyle w:val="Normal"/>
        <w:tabs>
          <w:tab w:val="clear" w:pos="708"/>
          <w:tab w:val="left" w:pos="1276" w:leader="none"/>
        </w:tabs>
        <w:jc w:val="both"/>
        <w:rPr>
          <w:sz w:val="32"/>
        </w:rPr>
      </w:pPr>
      <w:r>
        <w:rPr>
          <w:rFonts w:cs="Arial" w:ascii="Arial" w:hAnsi="Arial"/>
          <w:sz w:val="24"/>
        </w:rPr>
        <w:t>Ao prever a união de imóveis contíguos pertencentes a um só dono, fê-lo sem qualquer ressalva, quando importava inseri-la de modo genérico ou específico, a exemplo do anteprojeto distribuído pelo Ministério da Justiça às Corregedorias em 1969, a fim de impedir que se unam imóveis sujeitos a hipotecas diferentes ou servidões diversas. Sem qualquer ressalva, trata também da operação inversa, de desmembramento, cujo requisito essencial, no entanto, para se inscrever no registro, é não formar nenhum imóvel insuscetível de exploração econômica da zona rural (módulo) ou de construção na zona urbana.</w:t>
      </w:r>
    </w:p>
    <w:p>
      <w:pPr>
        <w:pStyle w:val="Normal"/>
        <w:tabs>
          <w:tab w:val="clear" w:pos="708"/>
          <w:tab w:val="left" w:pos="1276" w:leader="none"/>
        </w:tabs>
        <w:jc w:val="both"/>
        <w:rPr>
          <w:sz w:val="32"/>
        </w:rPr>
      </w:pPr>
      <w:r>
        <w:rPr>
          <w:sz w:val="32"/>
        </w:rPr>
      </w:r>
    </w:p>
    <w:p>
      <w:pPr>
        <w:pStyle w:val="Normal"/>
        <w:tabs>
          <w:tab w:val="clear" w:pos="708"/>
          <w:tab w:val="left" w:pos="1276" w:leader="none"/>
        </w:tabs>
        <w:jc w:val="both"/>
        <w:rPr>
          <w:sz w:val="32"/>
        </w:rPr>
      </w:pPr>
      <w:r>
        <w:rPr>
          <w:sz w:val="32"/>
        </w:rPr>
      </w:r>
    </w:p>
    <w:p>
      <w:pPr>
        <w:pStyle w:val="Normal"/>
        <w:tabs>
          <w:tab w:val="clear" w:pos="708"/>
          <w:tab w:val="left" w:pos="1276" w:leader="none"/>
        </w:tabs>
        <w:jc w:val="center"/>
        <w:rPr>
          <w:rFonts w:ascii="Arial" w:hAnsi="Arial" w:cs="Arial"/>
          <w:b/>
          <w:b/>
          <w:bCs/>
          <w:sz w:val="28"/>
        </w:rPr>
      </w:pPr>
      <w:r>
        <w:rPr>
          <w:rFonts w:cs="Arial" w:ascii="Arial" w:hAnsi="Arial"/>
          <w:b/>
          <w:bCs/>
          <w:sz w:val="28"/>
        </w:rPr>
        <w:t>3. BASES OU PRINCÍPIOS DO SISTEMA DE NOTARIADO LATINO</w:t>
      </w:r>
    </w:p>
    <w:p>
      <w:pPr>
        <w:pStyle w:val="Normal"/>
        <w:tabs>
          <w:tab w:val="clear" w:pos="708"/>
          <w:tab w:val="left" w:pos="1276" w:leader="none"/>
        </w:tabs>
        <w:jc w:val="both"/>
        <w:rPr>
          <w:rFonts w:ascii="Arial" w:hAnsi="Arial" w:cs="Arial"/>
          <w:b/>
          <w:b/>
          <w:bCs/>
          <w:sz w:val="32"/>
        </w:rPr>
      </w:pPr>
      <w:r>
        <w:rPr>
          <w:rFonts w:cs="Arial" w:ascii="Arial" w:hAnsi="Arial"/>
          <w:b/>
          <w:bCs/>
          <w:sz w:val="32"/>
        </w:rPr>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t>O conjunto de princípios aqui contidos constitui a essência da instituição notarial e o modelo ao qual todos os Notários e Registradores devem aspirar.</w:t>
      </w:r>
    </w:p>
    <w:p>
      <w:pPr>
        <w:pStyle w:val="Normal"/>
        <w:tabs>
          <w:tab w:val="clear" w:pos="708"/>
          <w:tab w:val="left" w:pos="1276" w:leader="none"/>
        </w:tabs>
        <w:jc w:val="both"/>
        <w:rPr/>
      </w:pPr>
      <w:r>
        <w:rPr>
          <w:rFonts w:cs="Arial" w:ascii="Arial" w:hAnsi="Arial"/>
          <w:color w:val="555555"/>
          <w:sz w:val="24"/>
          <w:szCs w:val="22"/>
        </w:rPr>
        <w:br/>
        <w:t xml:space="preserve">Na esperança de </w:t>
      </w:r>
      <w:r>
        <w:rPr>
          <w:rFonts w:cs="Arial" w:ascii="Arial" w:hAnsi="Arial"/>
          <w:sz w:val="24"/>
          <w:szCs w:val="22"/>
        </w:rPr>
        <w:t>que</w:t>
      </w:r>
      <w:r>
        <w:rPr>
          <w:rFonts w:cs="Arial" w:ascii="Arial" w:hAnsi="Arial"/>
          <w:color w:val="555555"/>
          <w:sz w:val="24"/>
          <w:szCs w:val="22"/>
        </w:rPr>
        <w:t xml:space="preserve"> estes princípios sejam acolhidos, respeitados e aplicados por todos os Notariados membros da UINL, convidamos a todos para que tornem realidade estes ideais.</w:t>
      </w:r>
    </w:p>
    <w:p>
      <w:pPr>
        <w:pStyle w:val="Normal"/>
        <w:tabs>
          <w:tab w:val="clear" w:pos="708"/>
          <w:tab w:val="left" w:pos="1276" w:leader="none"/>
        </w:tabs>
        <w:jc w:val="both"/>
        <w:rPr>
          <w:rStyle w:val="StrongEmphasis"/>
          <w:rFonts w:ascii="Arial" w:hAnsi="Arial" w:cs="Arial"/>
          <w:color w:val="555555"/>
          <w:sz w:val="24"/>
          <w:szCs w:val="22"/>
        </w:rPr>
      </w:pPr>
      <w:r>
        <w:rPr>
          <w:rFonts w:cs="Arial" w:ascii="Arial" w:hAnsi="Arial"/>
          <w:color w:val="555555"/>
          <w:sz w:val="24"/>
          <w:szCs w:val="22"/>
        </w:rPr>
        <w:br/>
      </w:r>
    </w:p>
    <w:p>
      <w:pPr>
        <w:pStyle w:val="Normal"/>
        <w:tabs>
          <w:tab w:val="clear" w:pos="708"/>
          <w:tab w:val="left" w:pos="1276" w:leader="none"/>
        </w:tabs>
        <w:jc w:val="both"/>
        <w:rPr/>
      </w:pPr>
      <w:r>
        <w:rPr>
          <w:rFonts w:cs="Arial" w:ascii="Arial" w:hAnsi="Arial"/>
          <w:color w:val="555555"/>
          <w:sz w:val="24"/>
          <w:szCs w:val="22"/>
        </w:rPr>
        <w:t>TÍTULO I - DO NOTÁRIO E DA FUNÇÃO NOTARIAL</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t>1 -   O Notário é um profissional do direito, titular de uma função pública, nomeado pelo Estado para conferir autenticidade aos atos e negócios jurídicos contidos nos documentos que redige, assim como para aconselhar e assessorar os requerentes de seus serviços.</w:t>
        <w:br/>
        <w:br/>
        <w:t>2 -   A função notarial é uma função pública, razão pela qual o Notário tem a autoridade do Estado.  É exercida de forma imparcial e independente, sem estar situada hierarquicamente entre os funcionários do Estado.</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t>3 -   A função notarial se estende a todas as atividades jurídicas não contenciosas, confere ao usuário segurança jurídica, evita possíveis litígios e conflitos que se podem resolver por meio do exercício da mediação jurídica, constituindo-se em um instrumento indispensável para a administração de uma boa justiça.</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t>TÍTULO II - DOS DOCUMENTOS NOTARIAIS</w:t>
      </w:r>
    </w:p>
    <w:p>
      <w:pPr>
        <w:pStyle w:val="Normal"/>
        <w:tabs>
          <w:tab w:val="clear" w:pos="708"/>
          <w:tab w:val="left" w:pos="1276" w:leader="none"/>
        </w:tabs>
        <w:jc w:val="both"/>
        <w:rPr>
          <w:rFonts w:ascii="Arial" w:hAnsi="Arial" w:cs="Arial"/>
          <w:color w:val="555555"/>
          <w:sz w:val="24"/>
          <w:szCs w:val="22"/>
          <w:u w:val="single"/>
        </w:rPr>
      </w:pPr>
      <w:r>
        <w:rPr>
          <w:rFonts w:cs="Arial" w:ascii="Arial" w:hAnsi="Arial"/>
          <w:color w:val="555555"/>
          <w:sz w:val="24"/>
          <w:szCs w:val="22"/>
          <w:u w:val="single"/>
        </w:rPr>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t>4 -   Os documentos notariais, que podem ter por objeto a formalização de atos e negócios de todo tipo, são os autorizados pelo Notário.  Sua autenticidade compreende autoria, assinaturas, data e conteúdo.  São conservados pelo Notário e classificados em ordem cronológica.</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t>5 -   Na redação dos documentos notariais, o Notário - que deve atuar em todo momento conforme a Lei - interpreta a vontade das partes e adapta a mesma às exigências legais, dá fé sobre a identidade e qualifica a capacidade e legitimação dos outorgantes em relação ao ato ou negócio jurídico concreto que pretendem realizar. Controla a legalidade e deve assegurar-se de que a vontade das partes, que se expressa em sua presença, tenha sido livremente declarada. Tudo isso entendido com independência do suporte de que conste o documento notarial.</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t>6 -   O Notário é o único responsável pela redação de seus documentos.  É livre para aceitar ou recusar todo projeto ou minuta que lhe sejam apresentados, ou para neles introduzir - com o acordo das partes - as modificações que entenda pertinentes.</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t>7 -   Os outorgantes de um documento notarial têm direito de obter cópias de seu original, que fica em poder do Notário.  As cópias autênticas têm o mesmo valor que o original.  O Notário poderá também expedir cópias em favor de pessoas que, segundo sua legislação nacional, tenham legítimo interesse em conhecer o conteúdo do documento.</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t>8 -   Os documentos notariais gozam de uma dupla presunção de legalidade e de exatidão de seu conteúdo, e não podem ser contraditados senão pela via judicial.  Estão revestidos de força probatória e executiva.</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t>9 -   A atuação notarial se estende também à legitimação das assinaturas de particulares apostas em documentos privados, assim como à expedição de declaração de conformidade das cópias com seus originais para toda classe de documentos e de atividades previstas pela sua respectiva legislação nacional.</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t>10.-  Os documentos notariais que respondam aos princípios aqui enunciados deverão ser reconhecidos em todos os Estados e neles produzir os mesmos efeitos probatórios, executivos e constitutivos de direitos e obrigações que em seu país de origem.</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r>
    </w:p>
    <w:p>
      <w:pPr>
        <w:pStyle w:val="Normal"/>
        <w:tabs>
          <w:tab w:val="clear" w:pos="708"/>
          <w:tab w:val="left" w:pos="1276" w:leader="none"/>
        </w:tabs>
        <w:jc w:val="both"/>
        <w:rPr>
          <w:rFonts w:ascii="Arial" w:hAnsi="Arial" w:cs="Arial"/>
          <w:sz w:val="24"/>
        </w:rPr>
      </w:pPr>
      <w:r>
        <w:rPr>
          <w:rFonts w:cs="Arial" w:ascii="Arial" w:hAnsi="Arial"/>
          <w:color w:val="555555"/>
          <w:sz w:val="24"/>
          <w:szCs w:val="22"/>
        </w:rPr>
        <w:t>TÍTULO III - DA ORGANIZAÇÃO NOTARIAL</w:t>
      </w:r>
    </w:p>
    <w:p>
      <w:pPr>
        <w:pStyle w:val="Normal"/>
        <w:tabs>
          <w:tab w:val="clear" w:pos="708"/>
          <w:tab w:val="left" w:pos="1276" w:leader="none"/>
        </w:tabs>
        <w:jc w:val="both"/>
        <w:rPr>
          <w:rFonts w:ascii="Arial" w:hAnsi="Arial" w:cs="Arial"/>
          <w:sz w:val="24"/>
        </w:rPr>
      </w:pPr>
      <w:r>
        <w:rPr>
          <w:rFonts w:cs="Arial" w:ascii="Arial" w:hAnsi="Arial"/>
          <w:sz w:val="24"/>
        </w:rPr>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t>11 -  A lei nacional determinará a área de competência de cada Notário, assim como o número de Notários, que deve ser suficiente para assegurar convenientemente o serviço.  A lei nacional determinará também o lugar de instalação de cada tabelionato, garantindo uma distribuição equitativa em todo o território nacional.</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br/>
        <w:t>12 -  Os Notários deverão pertencer a um órgão colegiado. Um só órgão, composto exclusivamente por Notários, assumirá a representação do Notariado em cada país.</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t>13 -  A lei de cada Estado determinará as condições de acesso à profissão notarial e de exercício da função pública notarial, estabelecendo para tal fim as provas ou exames que se estimem oportunos, exigindo sempre dos candidatos a titulação de formado em Direito, ou grau universitário correspondente, e uma elevada qualificação jurídica.</w:t>
      </w:r>
    </w:p>
    <w:p>
      <w:pPr>
        <w:pStyle w:val="Normal"/>
        <w:tabs>
          <w:tab w:val="clear" w:pos="708"/>
          <w:tab w:val="left" w:pos="1276" w:leader="none"/>
        </w:tabs>
        <w:jc w:val="both"/>
        <w:rPr>
          <w:rFonts w:ascii="Arial" w:hAnsi="Arial" w:cs="Arial"/>
          <w:color w:val="555555"/>
          <w:sz w:val="24"/>
          <w:szCs w:val="22"/>
          <w:u w:val="single"/>
        </w:rPr>
      </w:pPr>
      <w:r>
        <w:rPr>
          <w:rFonts w:cs="Arial" w:ascii="Arial" w:hAnsi="Arial"/>
          <w:color w:val="555555"/>
          <w:sz w:val="24"/>
          <w:szCs w:val="22"/>
        </w:rPr>
        <w:br/>
        <w:br/>
        <w:t>TÍTULO IV - DA DEONTOLOGIA NOTARIAL</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br/>
        <w:t>14 -  A Lei determinará o regime disciplinar dos Notários, que estará sob controle permanente da autoridade pública e dos órgãos colegiados.</w:t>
        <w:br/>
        <w:br/>
        <w:t>15 -  O Notário está obrigado à lealdade e à integridade perante quem solicite seus serviços, o Estado e os seus colegas.</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t>16 -  O Notário, de acordo com o caráter público de sua função, está obrigado a guardar segredo profissional.</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t>17 -  O Notário está obrigado a ser imparcial, e essa imparcialidade se expressa igualmente mediante a prestação de uma assistência adequada à parte que se encontre em situação de inferioridade em relação à outra, para assim obter o equilíbrio necessário a fim de que o contrato seja celebrado em pé de igualdade.</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t>18 -  A escolha do Notário corresponde exclusivamente às partes.</w:t>
      </w:r>
    </w:p>
    <w:p>
      <w:pPr>
        <w:pStyle w:val="Normal"/>
        <w:tabs>
          <w:tab w:val="clear" w:pos="708"/>
          <w:tab w:val="left" w:pos="1276" w:leader="none"/>
        </w:tabs>
        <w:jc w:val="both"/>
        <w:rPr>
          <w:rFonts w:ascii="Arial" w:hAnsi="Arial" w:cs="Arial"/>
          <w:color w:val="555555"/>
          <w:sz w:val="24"/>
          <w:szCs w:val="22"/>
        </w:rPr>
      </w:pPr>
      <w:r>
        <w:rPr>
          <w:rFonts w:cs="Arial" w:ascii="Arial" w:hAnsi="Arial"/>
          <w:color w:val="555555"/>
          <w:sz w:val="24"/>
          <w:szCs w:val="22"/>
        </w:rPr>
        <w:br/>
        <w:t>19 -  O Notário está obrigado a respeitar as regras deontológicas de sua profissão, tanto em nível nacional como internacional.</w:t>
        <w:br/>
        <w:br/>
        <w:t>Observação: O texto acima foi aprovado por unanimidade em assembléia geral dos notariados membros realizada em Roma, em 07.11.05 - Responsável pela versão para o português: João Figueiredo Ferreira.</w:t>
      </w:r>
    </w:p>
    <w:p>
      <w:pPr>
        <w:pStyle w:val="Normal"/>
        <w:tabs>
          <w:tab w:val="clear" w:pos="708"/>
          <w:tab w:val="left" w:pos="1276" w:leader="none"/>
        </w:tabs>
        <w:jc w:val="both"/>
        <w:rPr>
          <w:rFonts w:ascii="Arial" w:hAnsi="Arial" w:cs="Arial"/>
          <w:color w:val="555555"/>
          <w:sz w:val="32"/>
          <w:szCs w:val="22"/>
        </w:rPr>
      </w:pPr>
      <w:r>
        <w:rPr>
          <w:rFonts w:cs="Arial" w:ascii="Arial" w:hAnsi="Arial"/>
          <w:color w:val="555555"/>
          <w:sz w:val="32"/>
          <w:szCs w:val="22"/>
        </w:rPr>
      </w:r>
    </w:p>
    <w:p>
      <w:pPr>
        <w:pStyle w:val="Normal"/>
        <w:tabs>
          <w:tab w:val="clear" w:pos="708"/>
          <w:tab w:val="left" w:pos="1276" w:leader="none"/>
        </w:tabs>
        <w:jc w:val="both"/>
        <w:rPr>
          <w:sz w:val="32"/>
        </w:rPr>
      </w:pPr>
      <w:r>
        <w:rPr>
          <w:sz w:val="32"/>
        </w:rPr>
      </w:r>
    </w:p>
    <w:p>
      <w:pPr>
        <w:pStyle w:val="Normal"/>
        <w:tabs>
          <w:tab w:val="clear" w:pos="708"/>
          <w:tab w:val="left" w:pos="1276" w:leader="none"/>
        </w:tabs>
        <w:jc w:val="both"/>
        <w:rPr>
          <w:sz w:val="32"/>
        </w:rPr>
      </w:pPr>
      <w:r>
        <w:rPr>
          <w:sz w:val="32"/>
        </w:rPr>
      </w:r>
    </w:p>
    <w:p>
      <w:pPr>
        <w:pStyle w:val="Normal"/>
        <w:tabs>
          <w:tab w:val="clear" w:pos="708"/>
          <w:tab w:val="left" w:pos="1276" w:leader="none"/>
        </w:tabs>
        <w:jc w:val="both"/>
        <w:rPr>
          <w:sz w:val="32"/>
        </w:rPr>
      </w:pPr>
      <w:r>
        <w:rPr>
          <w:sz w:val="32"/>
        </w:rPr>
      </w:r>
    </w:p>
    <w:p>
      <w:pPr>
        <w:pStyle w:val="Normal"/>
        <w:tabs>
          <w:tab w:val="clear" w:pos="708"/>
          <w:tab w:val="left" w:pos="1276" w:leader="none"/>
        </w:tabs>
        <w:jc w:val="both"/>
        <w:rPr>
          <w:sz w:val="32"/>
        </w:rPr>
      </w:pPr>
      <w:r>
        <w:rPr>
          <w:sz w:val="32"/>
        </w:rPr>
      </w:r>
    </w:p>
    <w:p>
      <w:pPr>
        <w:pStyle w:val="Normal"/>
        <w:tabs>
          <w:tab w:val="clear" w:pos="708"/>
          <w:tab w:val="left" w:pos="1276" w:leader="none"/>
        </w:tabs>
        <w:jc w:val="both"/>
        <w:rPr>
          <w:sz w:val="32"/>
        </w:rPr>
      </w:pPr>
      <w:r>
        <w:rPr>
          <w:sz w:val="32"/>
        </w:rPr>
      </w:r>
    </w:p>
    <w:p>
      <w:pPr>
        <w:pStyle w:val="Normal"/>
        <w:tabs>
          <w:tab w:val="clear" w:pos="708"/>
          <w:tab w:val="left" w:pos="1276" w:leader="none"/>
        </w:tabs>
        <w:jc w:val="both"/>
        <w:rPr>
          <w:sz w:val="32"/>
        </w:rPr>
      </w:pPr>
      <w:r>
        <w:rPr>
          <w:sz w:val="32"/>
        </w:rPr>
      </w:r>
    </w:p>
    <w:p>
      <w:pPr>
        <w:pStyle w:val="Normal"/>
        <w:tabs>
          <w:tab w:val="clear" w:pos="708"/>
          <w:tab w:val="left" w:pos="1276" w:leader="none"/>
        </w:tabs>
        <w:jc w:val="both"/>
        <w:rPr>
          <w:sz w:val="32"/>
        </w:rPr>
      </w:pPr>
      <w:r>
        <w:rPr>
          <w:sz w:val="32"/>
        </w:rPr>
      </w:r>
    </w:p>
    <w:p>
      <w:pPr>
        <w:pStyle w:val="Normal"/>
        <w:tabs>
          <w:tab w:val="clear" w:pos="708"/>
          <w:tab w:val="left" w:pos="1276" w:leader="none"/>
        </w:tabs>
        <w:jc w:val="both"/>
        <w:rPr>
          <w:sz w:val="32"/>
        </w:rPr>
      </w:pPr>
      <w:r>
        <w:rPr>
          <w:sz w:val="32"/>
        </w:rPr>
      </w:r>
    </w:p>
    <w:p>
      <w:pPr>
        <w:pStyle w:val="Normal"/>
        <w:tabs>
          <w:tab w:val="clear" w:pos="708"/>
          <w:tab w:val="left" w:pos="1276" w:leader="none"/>
        </w:tabs>
        <w:jc w:val="center"/>
        <w:rPr>
          <w:rFonts w:ascii="Arial" w:hAnsi="Arial" w:cs="Arial"/>
          <w:b/>
          <w:b/>
          <w:bCs/>
          <w:sz w:val="24"/>
        </w:rPr>
      </w:pPr>
      <w:r>
        <w:rPr>
          <w:rFonts w:cs="Arial" w:ascii="Arial" w:hAnsi="Arial"/>
          <w:b/>
          <w:bCs/>
          <w:sz w:val="24"/>
        </w:rPr>
        <w:t>4. TABELA DE INTERAÇÃO DOS PROCESSOS</w:t>
      </w:r>
    </w:p>
    <w:p>
      <w:pPr>
        <w:pStyle w:val="Normal"/>
        <w:tabs>
          <w:tab w:val="clear" w:pos="708"/>
          <w:tab w:val="left" w:pos="1276" w:leader="none"/>
        </w:tabs>
        <w:jc w:val="both"/>
        <w:rPr>
          <w:rFonts w:ascii="Arial" w:hAnsi="Arial" w:cs="Arial"/>
          <w:b/>
          <w:b/>
          <w:bCs/>
          <w:sz w:val="24"/>
        </w:rPr>
      </w:pPr>
      <w:r>
        <w:rPr>
          <w:rFonts w:cs="Arial" w:ascii="Arial" w:hAnsi="Arial"/>
          <w:b/>
          <w:bCs/>
          <w:sz w:val="24"/>
        </w:rPr>
      </w:r>
    </w:p>
    <w:p>
      <w:pPr>
        <w:pStyle w:val="Header"/>
        <w:tabs>
          <w:tab w:val="clear" w:pos="4419"/>
          <w:tab w:val="clear" w:pos="8838"/>
        </w:tabs>
        <w:rPr/>
      </w:pPr>
      <w:r>
        <w:rPr/>
      </w:r>
    </w:p>
    <w:tbl>
      <w:tblPr>
        <w:tblW w:w="15880" w:type="dxa"/>
        <w:jc w:val="left"/>
        <w:tblInd w:w="-147" w:type="dxa"/>
        <w:tblLayout w:type="fixed"/>
        <w:tblCellMar>
          <w:top w:w="0" w:type="dxa"/>
          <w:left w:w="70" w:type="dxa"/>
          <w:bottom w:w="0" w:type="dxa"/>
          <w:right w:w="70" w:type="dxa"/>
        </w:tblCellMar>
      </w:tblPr>
      <w:tblGrid>
        <w:gridCol w:w="34"/>
        <w:gridCol w:w="2235"/>
        <w:gridCol w:w="2693"/>
        <w:gridCol w:w="2693"/>
        <w:gridCol w:w="3402"/>
        <w:gridCol w:w="4823"/>
      </w:tblGrid>
      <w:tr>
        <w:trPr>
          <w:trHeight w:val="360" w:hRule="atLeast"/>
        </w:trPr>
        <w:tc>
          <w:tcPr>
            <w:tcW w:w="1588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rPr>
            </w:pPr>
            <w:r>
              <w:rPr>
                <w:b/>
                <w:sz w:val="24"/>
              </w:rPr>
              <w:t>REGISTRO DE IMÓVEIS</w:t>
            </w:r>
          </w:p>
        </w:tc>
      </w:tr>
      <w:tr>
        <w:trPr>
          <w:trHeight w:val="36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bCs/>
                <w:sz w:val="24"/>
              </w:rPr>
            </w:pPr>
            <w:r>
              <w:rPr>
                <w:b/>
                <w:bCs/>
                <w:sz w:val="24"/>
              </w:rPr>
              <w:t>PROCESSO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rPr>
            </w:pPr>
            <w:r>
              <w:rPr>
                <w:b/>
                <w:bCs/>
                <w:sz w:val="24"/>
              </w:rPr>
              <w:t>OBJETIVO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rPr>
            </w:pPr>
            <w:r>
              <w:rPr>
                <w:b/>
                <w:bCs/>
                <w:sz w:val="24"/>
              </w:rPr>
              <w:t>ENTRADA</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rPr>
            </w:pPr>
            <w:r>
              <w:rPr>
                <w:b/>
                <w:bCs/>
                <w:sz w:val="24"/>
              </w:rPr>
              <w:t>ATIVIDADES</w:t>
            </w:r>
          </w:p>
        </w:tc>
        <w:tc>
          <w:tcPr>
            <w:tcW w:w="48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rPr>
            </w:pPr>
            <w:r>
              <w:rPr>
                <w:b/>
                <w:bCs/>
                <w:sz w:val="24"/>
              </w:rPr>
              <w:t>SAÍDA</w:t>
            </w:r>
          </w:p>
        </w:tc>
      </w:tr>
      <w:tr>
        <w:trPr>
          <w:trHeight w:val="36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Pré-análise e protocolização</w:t>
            </w:r>
          </w:p>
          <w:p>
            <w:pPr>
              <w:pStyle w:val="TextBody"/>
              <w:spacing w:lineRule="auto" w:line="24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renotar os títulos apresentados dando a eles um número de protocolo, que obedecerá a uma rigorosa sequência.</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scrituras, contratos, títulos judiciais e extrajudiciais, desmembramentos, loteamentos, cancelamentos etc.</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missão do número do protocolo, entregando uma via ao apresentante e anexando a outra ao documento. Encaminhamento no sistema.</w:t>
            </w:r>
          </w:p>
        </w:tc>
        <w:tc>
          <w:tcPr>
            <w:tcW w:w="4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Contraditório. Provisão de receita para o sistema financeiro e contábil. Informação de backup para o TI. Informação gerada para o site.  Pesquisa de satisfação do usuário. </w:t>
            </w:r>
          </w:p>
        </w:tc>
      </w:tr>
      <w:tr>
        <w:trPr>
          <w:trHeight w:val="36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Contraditório</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Verificar se já existe em cartório algum titulo pendente de registro, referente ao imóvel objeto da transação e gerar Indicador Pessoal e Real para o sistema..</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scrituras, contratos, títulos judiciais e extrajudiciais, desmembramentos, loteamentos, cancelamentos etc.</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adastro no sistema Webri dos nomes que individualmente direta ou indiretamente figurem nos títulos/documentos. Cadastrar o imóvel, onde figurará, obrigatoriamente, o nome do loteamento, número do lote, quadra e sua respectiva matrícula no livro 2. Encaminhamento no sistema.</w:t>
            </w:r>
          </w:p>
        </w:tc>
        <w:tc>
          <w:tcPr>
            <w:tcW w:w="4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Análise. Informação de backup para o TI. . Informação gerada para o site.</w:t>
            </w:r>
          </w:p>
        </w:tc>
      </w:tr>
      <w:tr>
        <w:trPr>
          <w:trHeight w:val="36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Análise e Busca</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onferir o titulo para verificar se o mesmo está apto para registro. Confrontar o titulo apresentado com o registro anteriormente e buscar no Indicador Pessoal e Real a existência ou inexistência de outros imóvei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scrituras, contratos, títulos judiciais e extrajudiciais, desmembramentos, loteamentos, cancelamentos etc.</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onferir se os títulos apresentados contêm todos os requisitos exigidos por Lei. Conferência do imóvel e qualificação dos vendedores e compradores. Encaminhamento no sistema.</w:t>
            </w:r>
          </w:p>
        </w:tc>
        <w:tc>
          <w:tcPr>
            <w:tcW w:w="4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omposição de atos (quando aptos para registro) e Exigência (se o titulo estiver pendente). Informação de backup para o TI. Informação para a Secretaria quando se tratar de ofício. Informação gerada para o site.</w:t>
            </w:r>
          </w:p>
        </w:tc>
      </w:tr>
      <w:tr>
        <w:trPr>
          <w:trHeight w:val="95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Exigênci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sz w:val="20"/>
              </w:rPr>
            </w:pPr>
            <w:r>
              <w:rPr>
                <w:rFonts w:cs="Arial" w:ascii="Arial" w:hAnsi="Arial"/>
                <w:sz w:val="20"/>
              </w:rPr>
              <w:t xml:space="preserve">Formular as pendências que houver no título, vinculando à legislação existente.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scrituras, contratos, títulos judiciais e extrajudiciais, desmembramentos, loteamentos, cancelamentos etc., que não estão aptos para registro.</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Digitação das exigências no protocolo de imóveis. Encaminhamento no sistema.</w:t>
            </w:r>
          </w:p>
        </w:tc>
        <w:tc>
          <w:tcPr>
            <w:tcW w:w="4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Assinatura, digitalização e notificação da parte interessada sobre as pendências via site ou no Protocolo.  Informação de backup para o TI. Pode ser gerada informação de complementação de custas para o financeiro.  Informação gerada para o site.</w:t>
            </w:r>
          </w:p>
        </w:tc>
      </w:tr>
      <w:tr>
        <w:trPr>
          <w:trHeight w:val="36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726" w:leader="none"/>
              </w:tabs>
              <w:spacing w:lineRule="auto" w:line="240"/>
              <w:jc w:val="left"/>
              <w:rPr>
                <w:sz w:val="20"/>
              </w:rPr>
            </w:pPr>
            <w:r>
              <w:rPr>
                <w:sz w:val="20"/>
              </w:rPr>
              <w:t>Composição dos Atos e Registro / averbação</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adastrar no Sistema os atos a serem praticados e Registrar os documentos conferidos e aptos para registro</w:t>
            </w:r>
          </w:p>
          <w:p>
            <w:pPr>
              <w:pStyle w:val="TextBody"/>
              <w:spacing w:lineRule="auto" w:line="240"/>
              <w:jc w:val="left"/>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scrituras, contratos, títulos judiciais e extrajudiciais, desmembramentos, loteamentos, cancelamentos etc., aptos para registro.</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Conferência dos atos que serão praticados. Confecção dos atos. Registro/averbação dos títulos/documentos no livro II ou no livro III.  Encaminhamento no sistema.</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8"/>
              </w:rPr>
              <w:t>Informação para confecção da matrícula e encaminhamento do título/documento para assinatura, digitalização e montagem. Certidão quando solicitada. Informação para o financeiro e de backup para o TI. Informação gerada para o site. Confirmação da receita para o sistema financeiro e contábil. Informação para Receita Federal e/ou</w:t>
            </w:r>
            <w:r>
              <w:rPr>
                <w:sz w:val="20"/>
              </w:rPr>
              <w:t xml:space="preserve"> INCRA.</w:t>
            </w:r>
          </w:p>
        </w:tc>
      </w:tr>
      <w:tr>
        <w:trPr>
          <w:trHeight w:val="36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Certidão</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Fornecer informações sobre os atos praticados no Ofício</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rotocolo de requerimento (fax, e-mail, site ou pedido verbal).</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mitir a certidão ou declaração de exigência. Encaminhamento no sistema.</w:t>
            </w:r>
          </w:p>
          <w:p>
            <w:pPr>
              <w:pStyle w:val="TextBody"/>
              <w:spacing w:lineRule="auto" w:line="240"/>
              <w:rPr>
                <w:sz w:val="20"/>
              </w:rPr>
            </w:pPr>
            <w:r>
              <w:rPr>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Declaração de exigência ou certidão para ser entregue ao requerente. Informação para o financeiro e backup. Informação gerada para o site. Pesquisa de satisfação.</w:t>
            </w:r>
          </w:p>
        </w:tc>
      </w:tr>
      <w:tr>
        <w:trPr>
          <w:trHeight w:val="360" w:hRule="atLeast"/>
        </w:trPr>
        <w:tc>
          <w:tcPr>
            <w:tcW w:w="34" w:type="dxa"/>
            <w:tcBorders/>
            <w:tcMar>
              <w:left w:w="0" w:type="dxa"/>
              <w:right w:w="0" w:type="dxa"/>
            </w:tcMar>
          </w:tcPr>
          <w:p>
            <w:pPr>
              <w:pStyle w:val="Normal"/>
              <w:rPr>
                <w:sz w:val="16"/>
              </w:rPr>
            </w:pPr>
            <w:r>
              <w:rPr>
                <w:sz w:val="16"/>
              </w:rPr>
            </w:r>
          </w:p>
        </w:tc>
        <w:tc>
          <w:tcPr>
            <w:tcW w:w="1584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rPr>
            </w:pPr>
            <w:r>
              <w:rPr>
                <w:b/>
                <w:sz w:val="24"/>
              </w:rPr>
              <w:t>SECRETARIA</w:t>
            </w:r>
          </w:p>
        </w:tc>
      </w:tr>
      <w:tr>
        <w:trPr>
          <w:trHeight w:val="360" w:hRule="atLeast"/>
        </w:trPr>
        <w:tc>
          <w:tcPr>
            <w:tcW w:w="34" w:type="dxa"/>
            <w:tcBorders/>
            <w:tcMar>
              <w:left w:w="0" w:type="dxa"/>
              <w:right w:w="0" w:type="dxa"/>
            </w:tcMar>
          </w:tcPr>
          <w:p>
            <w:pPr>
              <w:pStyle w:val="Normal"/>
              <w:rPr>
                <w:b/>
                <w:b/>
                <w:sz w:val="16"/>
              </w:rPr>
            </w:pPr>
            <w:r>
              <w:rPr>
                <w:b/>
                <w:sz w:val="16"/>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Recebimento e</w:t>
            </w:r>
          </w:p>
          <w:p>
            <w:pPr>
              <w:pStyle w:val="TextBody"/>
              <w:spacing w:lineRule="auto" w:line="240"/>
              <w:jc w:val="left"/>
              <w:rPr>
                <w:sz w:val="20"/>
              </w:rPr>
            </w:pPr>
            <w:r>
              <w:rPr>
                <w:sz w:val="20"/>
              </w:rPr>
              <w:t>pré-análise de ofícios e mandado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ontrole de entrada e saída de ofício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fícios, mandados, ordens judiciais.</w:t>
            </w:r>
          </w:p>
          <w:p>
            <w:pPr>
              <w:pStyle w:val="TextBody"/>
              <w:spacing w:lineRule="auto" w:line="24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adastro no sistema. Afixação de etiqueta de protocolo. Distribuição (Protesto, RI, TD, PJ ou Drª Etelvina)</w:t>
            </w:r>
          </w:p>
        </w:tc>
        <w:tc>
          <w:tcPr>
            <w:tcW w:w="4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Documento cadastrado e distribuído ao setor devido e expedição dos ofícios e respostas. Informação de backup para o TI. Digitalização dos documentos. Informação para o site.</w:t>
            </w:r>
          </w:p>
        </w:tc>
      </w:tr>
      <w:tr>
        <w:trPr>
          <w:trHeight w:val="360" w:hRule="atLeast"/>
        </w:trPr>
        <w:tc>
          <w:tcPr>
            <w:tcW w:w="34" w:type="dxa"/>
            <w:tcBorders/>
            <w:tcMar>
              <w:left w:w="0" w:type="dxa"/>
              <w:right w:w="0" w:type="dxa"/>
            </w:tcMar>
          </w:tcPr>
          <w:p>
            <w:pPr>
              <w:pStyle w:val="Normal"/>
              <w:rPr>
                <w:sz w:val="16"/>
              </w:rPr>
            </w:pPr>
            <w:r>
              <w:rPr>
                <w:sz w:val="16"/>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Processo de suscitação de dúvida</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ontrole de entrada e saída.</w:t>
            </w:r>
          </w:p>
          <w:p>
            <w:pPr>
              <w:pStyle w:val="TextBody"/>
              <w:spacing w:lineRule="auto" w:line="24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ndado de notificação.</w:t>
            </w:r>
          </w:p>
          <w:p>
            <w:pPr>
              <w:pStyle w:val="TextBody"/>
              <w:spacing w:lineRule="auto" w:line="24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Cadastro no sistema e arquivamento até solução da demanda. </w:t>
            </w:r>
          </w:p>
          <w:p>
            <w:pPr>
              <w:pStyle w:val="TextBody"/>
              <w:spacing w:lineRule="auto" w:line="240"/>
              <w:rPr>
                <w:sz w:val="20"/>
              </w:rPr>
            </w:pPr>
            <w:r>
              <w:rPr>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ítulos/Documentos com pendência no Registro de Imóveis e TD/PJ enviados ao juiz para decisão ou ofício. Informação de backup para o TI. Digitalização.</w:t>
            </w:r>
          </w:p>
        </w:tc>
      </w:tr>
    </w:tbl>
    <w:p>
      <w:pPr>
        <w:pStyle w:val="Normal"/>
        <w:jc w:val="both"/>
        <w:rPr>
          <w:sz w:val="16"/>
        </w:rPr>
      </w:pPr>
      <w:r>
        <w:rPr>
          <w:sz w:val="16"/>
        </w:rPr>
      </w:r>
    </w:p>
    <w:tbl>
      <w:tblPr>
        <w:tblW w:w="15877" w:type="dxa"/>
        <w:jc w:val="left"/>
        <w:tblInd w:w="-147" w:type="dxa"/>
        <w:tblLayout w:type="fixed"/>
        <w:tblCellMar>
          <w:top w:w="0" w:type="dxa"/>
          <w:left w:w="70" w:type="dxa"/>
          <w:bottom w:w="0" w:type="dxa"/>
          <w:right w:w="70" w:type="dxa"/>
        </w:tblCellMar>
      </w:tblPr>
      <w:tblGrid>
        <w:gridCol w:w="2269"/>
        <w:gridCol w:w="2693"/>
        <w:gridCol w:w="2693"/>
        <w:gridCol w:w="3402"/>
        <w:gridCol w:w="4820"/>
      </w:tblGrid>
      <w:tr>
        <w:trPr>
          <w:trHeight w:val="360" w:hRule="atLeast"/>
        </w:trPr>
        <w:tc>
          <w:tcPr>
            <w:tcW w:w="15877"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rPr>
            </w:pPr>
            <w:r>
              <w:rPr>
                <w:b/>
                <w:sz w:val="24"/>
              </w:rPr>
              <w:t>APOIO X DEMAIS PROCESSOS</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Tecnologia da Informação</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ontrole, manutenção preventiva e corretiva de hardwares. Desenvolvimento, atualização e manutenção dos softwares.</w:t>
            </w:r>
          </w:p>
          <w:p>
            <w:pPr>
              <w:pStyle w:val="TextBody"/>
              <w:spacing w:lineRule="auto" w:line="240"/>
              <w:rPr>
                <w:sz w:val="20"/>
              </w:rPr>
            </w:pPr>
            <w:r>
              <w:rPr>
                <w:sz w:val="20"/>
              </w:rPr>
              <w:t>Realização de backu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olicitações dos setores, documentos e arquivos eletrônicos específicos de cada setor. Necessidade de backup. Solicitações de novos equipamentos, ocorrências de manutenção e novas soluçõ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 xml:space="preserve">Desenvolvimento e manutenção dos sistemas do 1º Ofício, aquisição de software, gerenciamento e manutenção da rede. Backup realizado. Levantamento de preços de novos equipamentos, manutenção dos equipamentos quando possível, e encaminhamento para oficinas dos problemas mais complexos.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stemas, rede, site e equipamentos em funcionamento. Controle e comunicação de informações para as áreas de gestão e negócio. Ordens de compra para a área de Compras. Registros de manutenção para o Controle de Manutenção para o SGQ.</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Controle de manutenção</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onservar e prolongar a vida útil do bem com o menor custo. Realizar manutenções preventivas e corretivas. Realizar a limpeza das instalações e dos ben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Necessidade de manutenção. Relatório de inspeção de uso de veículos. Mapa de manutenção predial.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ontrole de utilização e manutenção dos veículos. Execução de manutenção preventiva e corretiva. Controle e comunicação de informações para as áreas de gestão e negócio.</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elatórios e informações para o financeiro. Relatórios de avaliação (SGQ). Notas fiscais encaminhadas para a área contábil. Relatórios de manutenção predial. Relatório de inspeção de veículos. Informação de backup para o TI.</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Financeiro</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ontrole da gestão financeira.</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Receita, despesa e necessidade de aquisição. Notas fiscais.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Controle do disponível, controle do caixa, controle do orçamento (caixa, gastos, investimentos), banco conta movimento, obrigações trabalhistas e previdenciárias (INSS, FGTS a recolher, salários a pagar), obrigações tributárias (impostos a recolher). Receber informações das áreas de gestão e negócio. </w:t>
            </w:r>
          </w:p>
          <w:p>
            <w:pPr>
              <w:pStyle w:val="TextBody"/>
              <w:spacing w:lineRule="auto" w:line="240"/>
              <w:rPr>
                <w:sz w:val="20"/>
              </w:rPr>
            </w:pPr>
            <w:r>
              <w:rPr>
                <w:sz w:val="20"/>
              </w:rPr>
            </w:r>
          </w:p>
          <w:p>
            <w:pPr>
              <w:pStyle w:val="TextBody"/>
              <w:spacing w:lineRule="auto" w:line="240"/>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Controle financeiro efetuado. Controle e comunicação às áreas de gestão e negócio. Informação de backup para o TI.  </w:t>
            </w:r>
          </w:p>
        </w:tc>
      </w:tr>
      <w:tr>
        <w:trPr>
          <w:trHeight w:val="360" w:hRule="atLeast"/>
        </w:trPr>
        <w:tc>
          <w:tcPr>
            <w:tcW w:w="2269" w:type="dxa"/>
            <w:tcBorders>
              <w:top w:val="single" w:sz="4" w:space="0" w:color="000000"/>
              <w:left w:val="single" w:sz="4" w:space="0" w:color="000000"/>
              <w:right w:val="single" w:sz="4" w:space="0" w:color="000000"/>
            </w:tcBorders>
            <w:vAlign w:val="center"/>
          </w:tcPr>
          <w:p>
            <w:pPr>
              <w:pStyle w:val="TextBody"/>
              <w:spacing w:lineRule="auto" w:line="240"/>
              <w:rPr>
                <w:sz w:val="20"/>
              </w:rPr>
            </w:pPr>
            <w:r>
              <w:rPr>
                <w:sz w:val="20"/>
              </w:rPr>
              <w:t>Contábil</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ontrole do financeiro (ativo e passivo).</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eceita e despesa.</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Apuração do Imposto de Renda, do livro caixa, do FARPEN/FUNEPJ, das obrigações tributárias e previdenciárias. Receber informações das áreas de gestão e negócio.</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Relatório, livro caixa e pagamentos. Informação de backup para o TI. </w:t>
            </w:r>
          </w:p>
        </w:tc>
      </w:tr>
      <w:tr>
        <w:trPr>
          <w:trHeight w:val="7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Pessoa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ealizar e manter o controle de pessoa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Necessidade de admissão, demissão e capacitação.</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Execução de admissão de pessoas. Geração de folha de pagamento. Controle das atividades de capacitação. Execução de demissão de pessoas. Receber informações das áreas de gestão e negócio. Controle do banco de horas. Gerenciamento dos sistemas de ponto e acesso predial. Controle dos exames periódicos. </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Colaborador contratado, capacitado ou demitido. Comunicação de informações às áreas de gestão, negócio e apoio. Informação de backup para o TI. </w:t>
            </w:r>
          </w:p>
        </w:tc>
      </w:tr>
      <w:tr>
        <w:trPr>
          <w:trHeight w:val="1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Controle dos processos do SGQ</w:t>
            </w:r>
          </w:p>
        </w:tc>
        <w:tc>
          <w:tcPr>
            <w:tcW w:w="2693"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Controlar todos os processos do sistema da qualidade.</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rFonts w:cs="Arial"/>
                <w:sz w:val="20"/>
              </w:rPr>
              <w:t xml:space="preserve">Necessidade de controle de elaboração/revisão de documentos, Necessidade de controle de registro, Necessidade de controle de serviço não conforme. Não conformidade e reclamação de usuário detectada. Necessidade de Medição da satisfação do usuário. Necessidade de Auditoria Interna da Qualidade. Necessidade de Análise Critica. </w:t>
            </w:r>
          </w:p>
        </w:tc>
        <w:tc>
          <w:tcPr>
            <w:tcW w:w="3402"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0"/>
              </w:rPr>
            </w:pPr>
            <w:r>
              <w:rPr>
                <w:rFonts w:cs="Arial" w:ascii="Arial" w:hAnsi="Arial"/>
                <w:sz w:val="20"/>
              </w:rPr>
              <w:t xml:space="preserve">Controle de elaboração/revisão de documentos. Controle de registro. Controle de serviço não conforme. Controle de ação preventiva e corretiva. </w:t>
            </w:r>
          </w:p>
          <w:p>
            <w:pPr>
              <w:pStyle w:val="Corpodetexto3"/>
              <w:jc w:val="both"/>
              <w:rPr/>
            </w:pPr>
            <w:r>
              <w:rPr>
                <w:rFonts w:cs="Arial" w:ascii="Arial" w:hAnsi="Arial"/>
                <w:sz w:val="20"/>
              </w:rPr>
              <w:t xml:space="preserve">Controle de reclamação de usuário detectada. Medição da Satisfação do usuário. Realização de Auditoria Interna da Qualidade. Realização de reuniões de Análise Crítica. Envio de informações gerenciais para as áreas de gestão, negócio e apoio. </w:t>
            </w:r>
          </w:p>
        </w:tc>
        <w:tc>
          <w:tcPr>
            <w:tcW w:w="4820" w:type="dxa"/>
            <w:tcBorders>
              <w:top w:val="single" w:sz="4" w:space="0" w:color="000000"/>
              <w:left w:val="single" w:sz="4" w:space="0" w:color="000000"/>
              <w:bottom w:val="single" w:sz="4" w:space="0" w:color="000000"/>
              <w:right w:val="single" w:sz="4" w:space="0" w:color="000000"/>
            </w:tcBorders>
          </w:tcPr>
          <w:p>
            <w:pPr>
              <w:pStyle w:val="Corpodetexto3"/>
              <w:jc w:val="both"/>
              <w:rPr>
                <w:rFonts w:ascii="Arial" w:hAnsi="Arial" w:cs="Arial"/>
                <w:sz w:val="20"/>
              </w:rPr>
            </w:pPr>
            <w:r>
              <w:rPr>
                <w:rFonts w:cs="Arial" w:ascii="Arial" w:hAnsi="Arial"/>
                <w:sz w:val="20"/>
              </w:rPr>
              <w:t xml:space="preserve">Documento e registro revisado. Serviço não conforme, não conformidade e reclamação de usuários tratados. Pesquisa de satisfação, Auditoria Interna e Análise Crítica realizadas. Informação de backup para o TI. Distribuição de Serviço Não Conforme, Não Conformidade e Reclamação de Usuários às áreas de negócio, gestão e apoio. Necessidade de aquisição e contratação. </w:t>
            </w:r>
          </w:p>
        </w:tc>
      </w:tr>
    </w:tbl>
    <w:p>
      <w:pPr>
        <w:pStyle w:val="Normal"/>
        <w:jc w:val="both"/>
        <w:rPr>
          <w:sz w:val="16"/>
        </w:rPr>
      </w:pPr>
      <w:r>
        <w:rPr>
          <w:sz w:val="16"/>
        </w:rPr>
      </w:r>
    </w:p>
    <w:tbl>
      <w:tblPr>
        <w:tblW w:w="15880" w:type="dxa"/>
        <w:jc w:val="left"/>
        <w:tblInd w:w="-147" w:type="dxa"/>
        <w:tblLayout w:type="fixed"/>
        <w:tblCellMar>
          <w:top w:w="0" w:type="dxa"/>
          <w:left w:w="70" w:type="dxa"/>
          <w:bottom w:w="0" w:type="dxa"/>
          <w:right w:w="70" w:type="dxa"/>
        </w:tblCellMar>
      </w:tblPr>
      <w:tblGrid>
        <w:gridCol w:w="2269"/>
        <w:gridCol w:w="2693"/>
        <w:gridCol w:w="2693"/>
        <w:gridCol w:w="3402"/>
        <w:gridCol w:w="4823"/>
      </w:tblGrid>
      <w:tr>
        <w:trPr>
          <w:trHeight w:val="360" w:hRule="atLeast"/>
        </w:trPr>
        <w:tc>
          <w:tcPr>
            <w:tcW w:w="1588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4"/>
              </w:rPr>
            </w:pPr>
            <w:r>
              <w:rPr>
                <w:b/>
                <w:sz w:val="24"/>
              </w:rPr>
              <w:t>SELOS DE FISCALIZAÇÃO</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t>Selos de fiscalização</w:t>
            </w:r>
          </w:p>
          <w:p>
            <w:pPr>
              <w:pStyle w:val="TextBody"/>
              <w:spacing w:lineRule="auto" w:line="240"/>
              <w:rPr>
                <w:sz w:val="20"/>
              </w:rPr>
            </w:pPr>
            <w:r>
              <w:rPr>
                <w:sz w:val="20"/>
              </w:rPr>
            </w:r>
          </w:p>
          <w:p>
            <w:pPr>
              <w:pStyle w:val="TextBody"/>
              <w:spacing w:lineRule="auto" w:line="240"/>
              <w:rPr>
                <w:sz w:val="20"/>
              </w:rPr>
            </w:pPr>
            <w:r>
              <w:rPr>
                <w:sz w:val="20"/>
              </w:rPr>
            </w:r>
          </w:p>
          <w:p>
            <w:pPr>
              <w:pStyle w:val="TextBody"/>
              <w:spacing w:lineRule="auto" w:line="24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Dar autenticidade às informações e atos praticados. Repassar informação do valor que foi pago pelo usuário.</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Todos os títulos/documentos que contenham valor econômico (entrada de emolumentos para o1º Ofício) das áreas de negócio.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Informação ao site da Corregedoria Geral de Justiça dos selos utilizados. Registro de Serviço Não Conforme, Não Conformidade e Reclamação de Usuário. </w:t>
            </w:r>
          </w:p>
        </w:tc>
        <w:tc>
          <w:tcPr>
            <w:tcW w:w="4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Documentos selados e entregues ao usuário. Registros do SGQ efetuados quando necessário. Informação de backup para o TI. Informação para as áreas de gestão, apoio e negócio. Informação para o site. </w:t>
            </w:r>
          </w:p>
        </w:tc>
      </w:tr>
    </w:tbl>
    <w:p>
      <w:pPr>
        <w:pStyle w:val="Normal"/>
        <w:ind w:left="-142" w:firstLine="142"/>
        <w:jc w:val="both"/>
        <w:rPr>
          <w:sz w:val="16"/>
        </w:rPr>
      </w:pPr>
      <w:r>
        <w:rPr>
          <w:sz w:val="16"/>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center"/>
        <w:rPr>
          <w:rFonts w:ascii="Arial" w:hAnsi="Arial" w:cs="Arial"/>
          <w:b/>
          <w:b/>
          <w:bCs/>
          <w:sz w:val="24"/>
        </w:rPr>
      </w:pPr>
      <w:r>
        <w:rPr>
          <w:rFonts w:cs="Arial" w:ascii="Arial" w:hAnsi="Arial"/>
          <w:b/>
          <w:bCs/>
          <w:sz w:val="24"/>
        </w:rPr>
      </w:r>
    </w:p>
    <w:p>
      <w:pPr>
        <w:pStyle w:val="Footer"/>
        <w:tabs>
          <w:tab w:val="clear" w:pos="4419"/>
          <w:tab w:val="clear" w:pos="8838"/>
        </w:tabs>
        <w:jc w:val="center"/>
        <w:rPr>
          <w:rFonts w:ascii="Arial" w:hAnsi="Arial" w:cs="Arial"/>
          <w:b/>
          <w:b/>
          <w:bCs/>
          <w:sz w:val="24"/>
        </w:rPr>
      </w:pPr>
      <w:r>
        <w:rPr>
          <w:rFonts w:cs="Arial" w:ascii="Arial" w:hAnsi="Arial"/>
          <w:b/>
          <w:bCs/>
          <w:sz w:val="24"/>
        </w:rPr>
      </w:r>
    </w:p>
    <w:p>
      <w:pPr>
        <w:pStyle w:val="Footer"/>
        <w:tabs>
          <w:tab w:val="clear" w:pos="4419"/>
          <w:tab w:val="clear" w:pos="8838"/>
        </w:tabs>
        <w:jc w:val="center"/>
        <w:rPr>
          <w:rFonts w:ascii="Arial" w:hAnsi="Arial" w:cs="Arial"/>
          <w:b/>
          <w:b/>
          <w:bCs/>
          <w:sz w:val="24"/>
        </w:rPr>
      </w:pPr>
      <w:r>
        <w:rPr>
          <w:rFonts w:cs="Arial" w:ascii="Arial" w:hAnsi="Arial"/>
          <w:b/>
          <w:bCs/>
          <w:sz w:val="24"/>
        </w:rPr>
        <w:t>5. REFERÊNCIAS BIBLIOGRÁFICAS</w:t>
      </w:r>
    </w:p>
    <w:p>
      <w:pPr>
        <w:pStyle w:val="Footer"/>
        <w:tabs>
          <w:tab w:val="clear" w:pos="4419"/>
          <w:tab w:val="clear" w:pos="8838"/>
        </w:tabs>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i 6015/1973 – Lei de Registros Públicos</w:t>
      </w:r>
    </w:p>
    <w:p>
      <w:pPr>
        <w:pStyle w:val="Normal"/>
        <w:jc w:val="both"/>
        <w:rPr>
          <w:rFonts w:ascii="Arial" w:hAnsi="Arial" w:cs="Arial"/>
          <w:sz w:val="24"/>
        </w:rPr>
      </w:pPr>
      <w:r>
        <w:rPr>
          <w:rFonts w:cs="Arial" w:ascii="Arial" w:hAnsi="Arial"/>
          <w:sz w:val="24"/>
        </w:rPr>
        <w:t xml:space="preserve">Lei 8.935/1994 – Lei de notários e registradores </w:t>
      </w:r>
    </w:p>
    <w:p>
      <w:pPr>
        <w:pStyle w:val="Normal"/>
        <w:jc w:val="both"/>
        <w:rPr>
          <w:rFonts w:ascii="Arial" w:hAnsi="Arial" w:cs="Arial"/>
          <w:sz w:val="24"/>
        </w:rPr>
      </w:pPr>
      <w:r>
        <w:rPr>
          <w:rFonts w:cs="Arial" w:ascii="Arial" w:hAnsi="Arial"/>
          <w:sz w:val="24"/>
        </w:rPr>
        <w:t xml:space="preserve">Lei 10.406/2002 – Código Civil </w:t>
      </w:r>
    </w:p>
    <w:p>
      <w:pPr>
        <w:pStyle w:val="Normal"/>
        <w:jc w:val="both"/>
        <w:rPr>
          <w:rFonts w:ascii="Arial" w:hAnsi="Arial" w:cs="Arial"/>
          <w:sz w:val="24"/>
        </w:rPr>
      </w:pPr>
      <w:r>
        <w:rPr>
          <w:rFonts w:cs="Arial" w:ascii="Arial" w:hAnsi="Arial"/>
          <w:sz w:val="24"/>
        </w:rPr>
        <w:t>Constituição Federal do Brasil (Artigo 236)</w:t>
      </w:r>
    </w:p>
    <w:p>
      <w:pPr>
        <w:pStyle w:val="Normal"/>
        <w:jc w:val="both"/>
        <w:rPr>
          <w:rFonts w:ascii="Arial" w:hAnsi="Arial" w:cs="Arial"/>
          <w:sz w:val="24"/>
        </w:rPr>
      </w:pPr>
      <w:r>
        <w:rPr>
          <w:rFonts w:cs="Arial" w:ascii="Arial" w:hAnsi="Arial"/>
          <w:sz w:val="24"/>
        </w:rPr>
        <w:t>Código de Normas da Corregedoria Geral de Justiça do Estado do Espírito Santo</w:t>
      </w:r>
    </w:p>
    <w:p>
      <w:pPr>
        <w:pStyle w:val="Normal"/>
        <w:jc w:val="both"/>
        <w:rPr>
          <w:rFonts w:ascii="Arial" w:hAnsi="Arial" w:cs="Arial"/>
          <w:sz w:val="24"/>
        </w:rPr>
      </w:pPr>
      <w:r>
        <w:rPr>
          <w:rFonts w:cs="Arial" w:ascii="Arial" w:hAnsi="Arial"/>
          <w:sz w:val="24"/>
        </w:rPr>
        <w:t>Princípios do sistema do notariado latino</w:t>
      </w:r>
    </w:p>
    <w:p>
      <w:pPr>
        <w:pStyle w:val="Normal"/>
        <w:jc w:val="both"/>
        <w:rPr>
          <w:rFonts w:ascii="Arial" w:hAnsi="Arial" w:cs="Arial"/>
          <w:sz w:val="24"/>
        </w:rPr>
      </w:pPr>
      <w:r>
        <w:rPr>
          <w:rFonts w:cs="Arial" w:ascii="Arial" w:hAnsi="Arial"/>
          <w:sz w:val="24"/>
        </w:rPr>
        <w:t>Normas:</w:t>
      </w:r>
    </w:p>
    <w:p>
      <w:pPr>
        <w:pStyle w:val="Normal"/>
        <w:jc w:val="both"/>
        <w:rPr>
          <w:rFonts w:ascii="Arial" w:hAnsi="Arial" w:cs="Arial"/>
          <w:sz w:val="24"/>
        </w:rPr>
      </w:pPr>
      <w:r>
        <w:rPr>
          <w:rFonts w:cs="Arial" w:ascii="Arial" w:hAnsi="Arial"/>
          <w:sz w:val="24"/>
        </w:rPr>
        <w:t>ABNT NBR 15906:2010 – Gestão empresarial para serviços notariais e de registro</w:t>
      </w:r>
    </w:p>
    <w:p>
      <w:pPr>
        <w:pStyle w:val="Normal"/>
        <w:jc w:val="both"/>
        <w:rPr>
          <w:rFonts w:ascii="Arial" w:hAnsi="Arial" w:cs="Arial"/>
          <w:sz w:val="24"/>
        </w:rPr>
      </w:pPr>
      <w:r>
        <w:rPr>
          <w:rFonts w:cs="Arial" w:ascii="Arial" w:hAnsi="Arial"/>
          <w:sz w:val="24"/>
        </w:rPr>
        <w:t>ABNT NBR 9004:2010 – Gestão para o sucesso sustentado de uma organização</w:t>
      </w:r>
    </w:p>
    <w:p>
      <w:pPr>
        <w:pStyle w:val="Normal"/>
        <w:jc w:val="both"/>
        <w:rPr>
          <w:rFonts w:ascii="Arial" w:hAnsi="Arial" w:cs="Arial"/>
          <w:sz w:val="24"/>
        </w:rPr>
      </w:pPr>
      <w:r>
        <w:rPr>
          <w:rFonts w:cs="Arial" w:ascii="Arial" w:hAnsi="Arial"/>
          <w:sz w:val="24"/>
        </w:rPr>
        <w:t>ABNT NBR ISO 10002:2004 – Gestão da qualidade – requisitos satisfação do cliente</w:t>
      </w:r>
    </w:p>
    <w:p>
      <w:pPr>
        <w:pStyle w:val="Normal"/>
        <w:jc w:val="both"/>
        <w:rPr>
          <w:rFonts w:ascii="Arial" w:hAnsi="Arial" w:cs="Arial"/>
          <w:sz w:val="24"/>
        </w:rPr>
      </w:pPr>
      <w:r>
        <w:rPr>
          <w:rFonts w:cs="Arial" w:ascii="Arial" w:hAnsi="Arial"/>
          <w:sz w:val="24"/>
        </w:rPr>
        <w:t>ABNT NBR ISO 9001:2008 – Sistema de Gestão da Qualidade</w:t>
      </w:r>
    </w:p>
    <w:p>
      <w:pPr>
        <w:pStyle w:val="Normal"/>
        <w:jc w:val="both"/>
        <w:rPr>
          <w:rFonts w:ascii="Arial" w:hAnsi="Arial" w:cs="Arial"/>
          <w:sz w:val="24"/>
        </w:rPr>
      </w:pPr>
      <w:r>
        <w:rPr>
          <w:rFonts w:cs="Arial" w:ascii="Arial" w:hAnsi="Arial"/>
          <w:sz w:val="24"/>
        </w:rPr>
        <w:t>ABNT ISO/TR 10013:2002 – Diretrizes para documentação de sistema de gestão da qualidad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CURRICUL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O DO VALLE COUTO TEIXEI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ficial Substituto do 1º Ofício 2ª Zona da Serra/ES desde 2002 </w:t>
      </w:r>
    </w:p>
    <w:p>
      <w:pPr>
        <w:pStyle w:val="Normal"/>
        <w:rPr>
          <w:rFonts w:ascii="Arial" w:hAnsi="Arial" w:cs="Arial"/>
          <w:sz w:val="24"/>
        </w:rPr>
      </w:pPr>
      <w:r>
        <w:rPr>
          <w:rFonts w:cs="Arial" w:ascii="Arial" w:hAnsi="Arial"/>
          <w:sz w:val="24"/>
        </w:rPr>
        <w:t>Escrevente desde 1993 na mesma serventia</w:t>
      </w:r>
    </w:p>
    <w:p>
      <w:pPr>
        <w:pStyle w:val="Normal"/>
        <w:rPr>
          <w:rFonts w:ascii="Arial" w:hAnsi="Arial" w:cs="Arial"/>
          <w:sz w:val="24"/>
        </w:rPr>
      </w:pPr>
      <w:r>
        <w:rPr>
          <w:rFonts w:cs="Arial" w:ascii="Arial" w:hAnsi="Arial"/>
          <w:sz w:val="24"/>
        </w:rPr>
        <w:t xml:space="preserve">Ex secretário geral da ANOREG-ES e do IEPT Brasil – Seção ES </w:t>
      </w:r>
    </w:p>
    <w:p>
      <w:pPr>
        <w:pStyle w:val="Normal"/>
        <w:rPr>
          <w:rFonts w:ascii="Arial" w:hAnsi="Arial" w:cs="Arial"/>
          <w:sz w:val="24"/>
        </w:rPr>
      </w:pPr>
      <w:r>
        <w:rPr>
          <w:rFonts w:cs="Arial" w:ascii="Arial" w:hAnsi="Arial"/>
          <w:sz w:val="24"/>
        </w:rPr>
        <w:t>Pós graduado em Direito Notarial e Registral pela PUC-MG</w:t>
      </w:r>
    </w:p>
    <w:p>
      <w:pPr>
        <w:pStyle w:val="Normal"/>
        <w:jc w:val="both"/>
        <w:rPr>
          <w:rFonts w:ascii="Arial" w:hAnsi="Arial" w:cs="Arial"/>
          <w:sz w:val="24"/>
        </w:rPr>
      </w:pPr>
      <w:r>
        <w:rPr>
          <w:rFonts w:cs="Arial" w:ascii="Arial" w:hAnsi="Arial"/>
          <w:sz w:val="24"/>
        </w:rPr>
        <w:t>Pós graduado em Gestão Empresarial pela Fundação Getúlio Vargas-RJ</w:t>
      </w:r>
    </w:p>
    <w:p>
      <w:pPr>
        <w:pStyle w:val="Footer"/>
        <w:tabs>
          <w:tab w:val="clear" w:pos="4419"/>
          <w:tab w:val="clear" w:pos="8838"/>
        </w:tabs>
        <w:jc w:val="both"/>
        <w:rPr>
          <w:rFonts w:ascii="Arial" w:hAnsi="Arial" w:cs="Arial"/>
          <w:sz w:val="24"/>
        </w:rPr>
      </w:pPr>
      <w:r>
        <w:rPr>
          <w:rFonts w:cs="Arial" w:ascii="Arial" w:hAnsi="Arial"/>
          <w:sz w:val="24"/>
        </w:rPr>
      </w:r>
    </w:p>
    <w:sectPr>
      <w:headerReference w:type="default" r:id="rId2"/>
      <w:footerReference w:type="default" r:id="rId3"/>
      <w:type w:val="nextPage"/>
      <w:pgSz w:orient="landscape" w:w="16838" w:h="11906"/>
      <w:pgMar w:left="567" w:right="1247" w:gutter="0" w:header="624" w:top="680"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bookmarkStart w:id="0" w:name="rascunho"/>
    <w:bookmarkStart w:id="1" w:name="rascunho"/>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TextBody"/>
    <w:qFormat/>
    <w:pPr>
      <w:numPr>
        <w:ilvl w:val="1"/>
        <w:numId w:val="1"/>
      </w:numPr>
      <w:spacing w:before="100" w:after="100"/>
      <w:outlineLvl w:val="1"/>
    </w:pPr>
    <w:rPr>
      <w:rFonts w:ascii="Arial" w:hAnsi="Arial" w:eastAsia="Arial Unicode MS" w:cs="Arial"/>
      <w:b/>
      <w:bCs/>
      <w:color w:val="006699"/>
      <w:sz w:val="34"/>
      <w:szCs w:val="3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WW8Num1z0">
    <w:name w:val="WW8Num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sz w:val="18"/>
    </w:rPr>
  </w:style>
  <w:style w:type="paragraph" w:styleId="Corpodetexto3">
    <w:name w:val="Corpo de texto 3"/>
    <w:basedOn w:val="Normal"/>
    <w:qFormat/>
    <w:pPr/>
    <w:rPr>
      <w:sz w:val="18"/>
    </w:rPr>
  </w:style>
  <w:style w:type="paragraph" w:styleId="TextBodyIndent">
    <w:name w:val="Body Text Indent"/>
    <w:basedOn w:val="Normal"/>
    <w:pPr>
      <w:jc w:val="center"/>
    </w:pPr>
    <w:rPr>
      <w:sz w:val="18"/>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0:12:00Z</dcterms:created>
  <dc:creator>Casa</dc:creator>
  <dc:description/>
  <dc:language>en-US</dc:language>
  <cp:lastModifiedBy>shirley.moreira</cp:lastModifiedBy>
  <cp:lastPrinted>2011-08-12T13:33:00Z</cp:lastPrinted>
  <dcterms:modified xsi:type="dcterms:W3CDTF">2011-08-25T20:13:00Z</dcterms:modified>
  <cp:revision>3</cp:revision>
  <dc:subject/>
  <dc:title>PROTESTO</dc:title>
</cp:coreProperties>
</file>